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bookmarkStart w:id="0" w:name="_Hlk166101926"/>
      <w:bookmarkEnd w:id="0"/>
      <w:r>
        <w:rPr>
          <w:lang w:val="en-US" w:eastAsia="en-US"/>
        </w:rPr>
        <w:drawing>
          <wp:inline distT="0" distB="0" distL="0" distR="0">
            <wp:extent cx="5537200" cy="87630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f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CURTEA DE ARGEŞ, 10.05.2025 – Ediția a IX-a </w:t>
      </w:r>
    </w:p>
    <w:p>
      <w:pPr>
        <w:pStyle w:val="Frspaiere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LASA a VII-a – Barem – Varianta 1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BAREM ORIENTATIV de CORECTARE și NOTARE – Oficiu = 10 p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UBIECTUL I (50 </w:t>
      </w:r>
      <w:r>
        <w:rPr/>
        <w:t>de puncte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SUBIECTUL al II-le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40 de punct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Listparagraf"/>
        <w:numPr>
          <w:ilvl w:val="0"/>
          <w:numId w:val="2"/>
        </w:numPr>
        <w:jc w:val="both"/>
        <w:rPr/>
      </w:pPr>
      <w:bookmarkStart w:id="1" w:name="_Hlk509529832"/>
      <w:bookmarkEnd w:id="1"/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Fie suma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4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0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. Restrângeți suma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și aflați ultimile două cifre ale număru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f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Demonstrați că, pentru orice număr natural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numărul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este irațional. </w:t>
      </w:r>
    </w:p>
    <w:p>
      <w:pPr>
        <w:pStyle w:val="Listparagraf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ă</w:t>
      </w:r>
    </w:p>
    <w:p>
      <w:pPr>
        <w:pStyle w:val="Listparagraf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</w:r>
      <w:bookmarkStart w:id="2" w:name="_Hlk509529832"/>
      <w:bookmarkStart w:id="3" w:name="_Hlk509529832"/>
      <w:bookmarkEnd w:id="3"/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129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1. 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>
          <w:trHeight w:val="3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>
          <w:trHeight w:val="3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 w:cs="Times New Roman" w:ascii="Times New Roman" w:hAnsi="Times New Roman"/>
                <w:position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position w:val="-10"/>
                <w:sz w:val="28"/>
                <w:szCs w:val="28"/>
              </w:rPr>
              <w:t>are ultimile două cifre 25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>
          <w:trHeight w:val="377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1. b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zul i)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>
          <w:trHeight w:val="809" w:hRule="atLeast"/>
        </w:trPr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zul ii) 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position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ba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p</m:t>
                    </m:r>
                  </m:e>
                </m:eqAr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1 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</w:tr>
    </w:tbl>
    <w:p>
      <w:pPr>
        <w:pStyle w:val="Listparagraf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ie pătratul  </w:t>
      </w:r>
      <w:r>
        <w:rPr>
          <w:rFonts w:cs="Times New Roman" w:ascii="Times New Roman" w:hAnsi="Times New Roman"/>
          <w:i/>
          <w:sz w:val="28"/>
          <w:szCs w:val="28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, punctul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pe prelungirea lui </w:t>
      </w:r>
      <w:r>
        <w:rPr>
          <w:rFonts w:cs="Times New Roman" w:ascii="Times New Roman" w:hAnsi="Times New Roman"/>
          <w:i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dincolo de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astfel încât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DF</w:t>
      </w:r>
      <w:r>
        <w:rPr>
          <w:rFonts w:cs="Times New Roman" w:ascii="Times New Roman" w:hAnsi="Times New Roman"/>
          <w:sz w:val="28"/>
          <w:szCs w:val="28"/>
        </w:rPr>
        <w:t xml:space="preserve"> intersectează cercul circumscris pătratului în punctul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 Fie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punctul de intersecție al dreptelor </w:t>
      </w:r>
      <w:r>
        <w:rPr>
          <w:rFonts w:cs="Times New Roman" w:ascii="Times New Roman" w:hAnsi="Times New Roman"/>
          <w:i/>
          <w:sz w:val="28"/>
          <w:szCs w:val="28"/>
        </w:rPr>
        <w:t>BM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. a) Arătați  că segmentele AF și EC au același mijloc. b) Demonstrați că BM este bisectoarea unghiu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Listparagraf"/>
        <w:ind w:left="709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o-RO"/>
        </w:rPr>
        <w:t xml:space="preserve">  </w:t>
      </w:r>
      <w:r>
        <w:rPr/>
        <w:t>Gazeta Matematică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6"/>
        <w:gridCol w:w="1000"/>
      </w:tblGrid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2. a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igura</w:t>
            </w:r>
            <w:r>
              <w:rPr/>
              <w:t xml:space="preserve">                                      </w:t>
            </w:r>
            <w:r>
              <w:rPr>
                <w:rFonts w:cs="Times New Roman" w:ascii="Times New Roman" w:hAnsi="Times New Roman"/>
                <w:i/>
              </w:rPr>
              <w:drawing>
                <wp:inline distT="0" distB="0" distL="0" distR="0">
                  <wp:extent cx="2487930" cy="2177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ntru a dem. Cerința de la a) trebuie să consider T mijlocul lui AF și să dem că T este și mijlocul lui CE, adică ET= C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p 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ș</m:t>
              </m:r>
            </m:oMath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  <m:r>
                        <w:rPr>
                          <w:rFonts w:ascii="Cambria Math" w:hAnsi="Cambria Math"/>
                        </w:rPr>
                        <m:t xml:space="preserve">≡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w:rPr>
                          <w:rFonts w:ascii="Cambria Math" w:hAnsi="Cambria Math"/>
                        </w:rPr>
                        <m:t xml:space="preserve">≡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D</m:t>
                      </m:r>
                    </m:e>
                    <m:e/>
                  </m:d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-9525</wp:posOffset>
                      </wp:positionV>
                      <wp:extent cx="86995" cy="212725"/>
                      <wp:effectExtent l="4445" t="5715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7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34" coordsize="10800,19624" path="l0,21600xee" stroked="t" o:allowincell="t" style="position:absolute;margin-left:156.55pt;margin-top:-0.75pt;width:6.8pt;height:16.7pt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-60325</wp:posOffset>
                      </wp:positionV>
                      <wp:extent cx="86995" cy="212725"/>
                      <wp:effectExtent l="4445" t="571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7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34" coordsize="10800,19624" path="l0,21600xee" stroked="t" o:allowincell="t" style="position:absolute;margin-left:118.55pt;margin-top:-4.75pt;width:6.8pt;height:16.7pt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-42545</wp:posOffset>
                      </wp:positionV>
                      <wp:extent cx="86995" cy="212725"/>
                      <wp:effectExtent l="4445" t="571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7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34" coordsize="10800,19624" path="l0,21600xee" stroked="t" o:allowincell="t" style="position:absolute;margin-left:202.15pt;margin-top:-3.35pt;width:6.8pt;height:16.7pt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00910</wp:posOffset>
                      </wp:positionH>
                      <wp:positionV relativeFrom="paragraph">
                        <wp:posOffset>-42545</wp:posOffset>
                      </wp:positionV>
                      <wp:extent cx="86995" cy="212725"/>
                      <wp:effectExtent l="4445" t="5715" r="444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7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34" coordsize="10800,19624" path="l0,21600xee" stroked="t" o:allowincell="t" style="position:absolute;margin-left:173.3pt;margin-top:-3.35pt;width:6.8pt;height:16.7pt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43815</wp:posOffset>
                      </wp:positionV>
                      <wp:extent cx="86995" cy="212725"/>
                      <wp:effectExtent l="4445" t="5715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87120" cy="21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624">
                                    <a:moveTo>
                                      <a:pt x="15413" y="1035"/>
                                    </a:moveTo>
                                    <a:arcTo wR="10800" hR="10800" stAng="-3882733" swAng="78377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034" coordsize="10800,19624" path="l0,21600xee" stroked="t" o:allowincell="t" style="position:absolute;margin-left:65.5pt;margin-top:3.5pt;width:6.8pt;height:16.7pt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  <w:lang w:val="ro-RO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E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F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I. 2. b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CMD = patrulater inscriptibi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</w:tr>
      <w:tr>
        <w:trPr/>
        <w:tc>
          <w:tcPr>
            <w:tcW w:w="8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M</m:t>
                </m:r>
                <m:r>
                  <w:rPr>
                    <w:rFonts w:ascii="Cambria Math" w:hAnsi="Cambria Math"/>
                  </w:rPr>
                  <m:t xml:space="preserve">≡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d</m:t>
                </m:r>
              </m:oMath>
            </m:oMathPara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8"/>
        <w:szCs w:val="18"/>
        <w:lang w:val="ro-RO"/>
      </w:rPr>
    </w:pPr>
    <w:r>
      <w:rPr>
        <w:rFonts w:cs="Calibri"/>
        <w:sz w:val="18"/>
        <w:szCs w:val="18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1:38:00Z</dcterms:created>
  <dc:creator>Dell-PC</dc:creator>
  <dc:description/>
  <cp:keywords/>
  <dc:language>en-US</dc:language>
  <cp:lastModifiedBy>Nicolae</cp:lastModifiedBy>
  <cp:lastPrinted>2024-05-13T00:43:00Z</cp:lastPrinted>
  <dcterms:modified xsi:type="dcterms:W3CDTF">2025-05-06T15:41:00Z</dcterms:modified>
  <cp:revision>9</cp:revision>
  <dc:subject/>
  <dc:title/>
</cp:coreProperties>
</file>