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19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7.wmf" ContentType="image/x-wmf"/>
  <Override PartName="/word/media/image12.png" ContentType="image/png"/>
  <Override PartName="/word/media/image49.png" ContentType="image/png"/>
  <Override PartName="/word/media/image37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lang w:val="en-US" w:eastAsia="en-US"/>
        </w:rPr>
        <w:drawing>
          <wp:inline distT="0" distB="0" distL="0" distR="0">
            <wp:extent cx="5537200" cy="87630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f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10.05.2025 – Ediția a IX-a</w:t>
      </w:r>
    </w:p>
    <w:p>
      <w:pPr>
        <w:pStyle w:val="Frspaiere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-a – Barem – Varianta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BAREM ORIENTATIV de CORECTARE și NOTARE – Oficiu = 10 p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UBIECTUL I (50 de puncte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SUBIECTUL al II-le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40 de punct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1"/>
        </w:numPr>
        <w:ind w:left="1230" w:hanging="1230"/>
        <w:jc w:val="both"/>
        <w:rPr/>
      </w:pPr>
      <w:bookmarkStart w:id="0" w:name="_Hlk509529832"/>
      <w:bookmarkEnd w:id="0"/>
      <w:r>
        <w:rPr>
          <w:rFonts w:cs="Times New Roman" w:ascii="Times New Roman" w:hAnsi="Times New Roman"/>
          <w:sz w:val="28"/>
          <w:szCs w:val="28"/>
          <w:lang w:val="ro-RO"/>
        </w:rPr>
        <w:t xml:space="preserve">În triunghi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1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se ştie 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9500" cy="241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ş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4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9" r="-1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este înălţime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5100" cy="241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. Arătaţi 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515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.   </w:t>
      </w:r>
    </w:p>
    <w:p>
      <w:pPr>
        <w:pStyle w:val="Listparagraf"/>
        <w:spacing w:lineRule="auto" w:line="360"/>
        <w:ind w:left="1230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drawing>
          <wp:inline distT="0" distB="0" distL="0" distR="0">
            <wp:extent cx="5082540" cy="22085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180975" cy="504825"/>
                <wp:effectExtent l="635" t="3810" r="0" b="3175"/>
                <wp:wrapNone/>
                <wp:docPr id="8" name="Right Brac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47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2520 h 286200"/>
                            <a:gd name="textAreaBottom" fmla="*/ 28368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23"/>
                                <a:pt x="10800" y="645"/>
                              </a:cubicBezTo>
                              <a:lnTo>
                                <a:pt x="10800" y="10155"/>
                              </a:lnTo>
                              <a:cubicBezTo>
                                <a:pt x="10800" y="1047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23"/>
                                <a:pt x="10800" y="11445"/>
                              </a:cubicBezTo>
                              <a:lnTo>
                                <a:pt x="10800" y="20955"/>
                              </a:lnTo>
                              <a:cubicBezTo>
                                <a:pt x="10800" y="2127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49" stroked="t" o:allowincell="f" style="position:absolute;margin-left:180pt;margin-top:0.25pt;width:14.2pt;height:39.7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38425</wp:posOffset>
            </wp:positionH>
            <wp:positionV relativeFrom="paragraph">
              <wp:posOffset>50800</wp:posOffset>
            </wp:positionV>
            <wp:extent cx="819150" cy="36195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466975</wp:posOffset>
            </wp:positionH>
            <wp:positionV relativeFrom="paragraph">
              <wp:posOffset>114300</wp:posOffset>
            </wp:positionV>
            <wp:extent cx="190500" cy="26670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4371975</wp:posOffset>
            </wp:positionH>
            <wp:positionV relativeFrom="paragraph">
              <wp:posOffset>3175</wp:posOffset>
            </wp:positionV>
            <wp:extent cx="2781300" cy="428625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537" t="2656" r="-11" b="36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56460" cy="2362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52" r="-1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  <w:lang w:val="ro-RO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" cy="2362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8" t="-152" r="-1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- înălţime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/>
        <w:drawing>
          <wp:inline distT="0" distB="0" distL="0" distR="0">
            <wp:extent cx="2407920" cy="2362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/>
        <w:drawing>
          <wp:inline distT="0" distB="0" distL="0" distR="0">
            <wp:extent cx="2324100" cy="24384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8" r="-1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57400" cy="2362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2" r="-1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................ 2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8100</wp:posOffset>
                </wp:positionH>
                <wp:positionV relativeFrom="paragraph">
                  <wp:posOffset>20955</wp:posOffset>
                </wp:positionV>
                <wp:extent cx="180975" cy="504825"/>
                <wp:effectExtent l="635" t="3810" r="0" b="3175"/>
                <wp:wrapNone/>
                <wp:docPr id="17" name="Right Brac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5047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2520 h 286200"/>
                            <a:gd name="textAreaBottom" fmla="*/ 28368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323"/>
                                <a:pt x="10800" y="645"/>
                              </a:cubicBezTo>
                              <a:lnTo>
                                <a:pt x="10800" y="10155"/>
                              </a:lnTo>
                              <a:cubicBezTo>
                                <a:pt x="10800" y="10478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123"/>
                                <a:pt x="10800" y="11445"/>
                              </a:cubicBezTo>
                              <a:lnTo>
                                <a:pt x="10800" y="20955"/>
                              </a:lnTo>
                              <a:cubicBezTo>
                                <a:pt x="10800" y="2127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Brace 49" stroked="t" o:allowincell="f" style="position:absolute;margin-left:203pt;margin-top:1.65pt;width:14.2pt;height:39.7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2818765</wp:posOffset>
            </wp:positionH>
            <wp:positionV relativeFrom="paragraph">
              <wp:posOffset>122555</wp:posOffset>
            </wp:positionV>
            <wp:extent cx="190500" cy="266700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009265</wp:posOffset>
            </wp:positionH>
            <wp:positionV relativeFrom="paragraph">
              <wp:posOffset>13335</wp:posOffset>
            </wp:positionV>
            <wp:extent cx="3152775" cy="466725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34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position w:val="-11"/>
        </w:rPr>
        <w:instrText xml:space="preserve"> QUOTE _x0001_ </w:instrText>
      </w:r>
      <w:r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0" cy="2362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2" r="-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/>
        <w:drawing>
          <wp:inline distT="0" distB="0" distL="0" distR="0">
            <wp:extent cx="990600" cy="2362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i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" cy="23622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8" t="-152" r="-1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ş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3840" cy="23622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8" t="-152" r="-14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avem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28900" cy="2362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2" r="-1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 2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6420" cy="2362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(unghi exteri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9580" cy="2362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52" r="-8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) ..................................... 5p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58440" cy="2362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2" r="-1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 2p</w:t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3622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52" r="-2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................................ 2p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2.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(8p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Arătați că numărul a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20800" cy="36195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este întreg oricare ar fi n număr natural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>(12p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Determinaţi numerele naturale nenule x, y, z ştiind c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3810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a) n=2k, k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9560" cy="23622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4" t="-152" r="-12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88715" cy="36576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4p     n=2k+1, k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9560" cy="23622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4" t="-152" r="-12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611880" cy="36576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..............4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b)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3810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2880" cy="23622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7" t="-152" r="-19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48840" cy="3810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 3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/>
        <w:drawing>
          <wp:inline distT="0" distB="0" distL="0" distR="0">
            <wp:extent cx="1943100" cy="46482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Cum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0060" cy="35814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9640" cy="24384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48" r="-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4384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................. 3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06780" cy="24384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48" r="-4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3622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2040" cy="23622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2040" cy="23622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2040" cy="23622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52" r="-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3622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2" r="-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81100" cy="23622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52" r="-3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ro-RO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  <w:r>
        <w:rPr>
          <w:sz w:val="28"/>
          <w:szCs w:val="28"/>
          <w:rFonts w:eastAsia="Times New Roman" w:cs="Times New Roman" w:ascii="Times New Roman" w:hAnsi="Times New Roman"/>
          <w:lang w:val="ro-RO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  <w:r>
        <w:rPr>
          <w:sz w:val="28"/>
          <w:szCs w:val="28"/>
          <w:rFonts w:eastAsia="Times New Roman" w:cs="Times New Roman" w:ascii="Times New Roman" w:hAnsi="Times New Roman"/>
          <w:lang w:val="ro-RO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&gt;24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4420" cy="23622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............................ 3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ent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1520" cy="35814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7680" cy="33528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4" t="-107" r="-7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1960" cy="23622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52" r="-8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ent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1520" cy="35814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63880" cy="32766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10" r="-6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1960" cy="23622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152" r="-8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ent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1520" cy="35814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87680" cy="32766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4" t="-110" r="-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1960" cy="23622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52" r="-8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ent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5320" cy="35814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8160" cy="24384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148" r="-6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0140" cy="23622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52" r="-3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ab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5440" cy="33528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07" r="-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entr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1520" cy="35814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3880" cy="33528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107" r="-6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622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1960" cy="23622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1" t="-152" r="-8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Dec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6720" cy="23622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52" r="-8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4340" cy="23622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152" r="-8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,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19100" cy="23622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52" r="-8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................................................................................... 3p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  <w:bookmarkStart w:id="1" w:name="_Hlk509529832"/>
      <w:bookmarkStart w:id="2" w:name="_Hlk509529832"/>
      <w:bookmarkEnd w:id="2"/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footerReference w:type="default" r:id="rId9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8"/>
        <w:szCs w:val="18"/>
        <w:lang w:val="ro-RO"/>
      </w:rPr>
    </w:pPr>
    <w:r>
      <w:rPr>
        <w:rFonts w:cs="Calibri"/>
        <w:sz w:val="18"/>
        <w:szCs w:val="18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b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eastAsia="Calibri"/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qFormat/>
    <w:rPr/>
  </w:style>
  <w:style w:type="character" w:styleId="AntetCaracter">
    <w:name w:val="Antet C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8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8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38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38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38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38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38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38.png"/><Relationship Id="rId62" Type="http://schemas.openxmlformats.org/officeDocument/2006/relationships/image" Target="media/image52.png"/><Relationship Id="rId63" Type="http://schemas.openxmlformats.org/officeDocument/2006/relationships/image" Target="media/image41.png"/><Relationship Id="rId64" Type="http://schemas.openxmlformats.org/officeDocument/2006/relationships/image" Target="media/image38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38.png"/><Relationship Id="rId68" Type="http://schemas.openxmlformats.org/officeDocument/2006/relationships/image" Target="media/image55.png"/><Relationship Id="rId69" Type="http://schemas.openxmlformats.org/officeDocument/2006/relationships/image" Target="media/image43.png"/><Relationship Id="rId70" Type="http://schemas.openxmlformats.org/officeDocument/2006/relationships/image" Target="media/image38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38.png"/><Relationship Id="rId74" Type="http://schemas.openxmlformats.org/officeDocument/2006/relationships/image" Target="media/image55.png"/><Relationship Id="rId75" Type="http://schemas.openxmlformats.org/officeDocument/2006/relationships/image" Target="media/image45.png"/><Relationship Id="rId76" Type="http://schemas.openxmlformats.org/officeDocument/2006/relationships/image" Target="media/image38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38.png"/><Relationship Id="rId80" Type="http://schemas.openxmlformats.org/officeDocument/2006/relationships/image" Target="media/image55.png"/><Relationship Id="rId81" Type="http://schemas.openxmlformats.org/officeDocument/2006/relationships/image" Target="media/image47.png"/><Relationship Id="rId82" Type="http://schemas.openxmlformats.org/officeDocument/2006/relationships/image" Target="media/image38.png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image" Target="media/image62.png"/><Relationship Id="rId86" Type="http://schemas.openxmlformats.org/officeDocument/2006/relationships/image" Target="media/image63.png"/><Relationship Id="rId87" Type="http://schemas.openxmlformats.org/officeDocument/2006/relationships/image" Target="media/image49.png"/><Relationship Id="rId88" Type="http://schemas.openxmlformats.org/officeDocument/2006/relationships/image" Target="media/image38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38.png"/><Relationship Id="rId92" Type="http://schemas.openxmlformats.org/officeDocument/2006/relationships/image" Target="media/image55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47.png"/><Relationship Id="rId96" Type="http://schemas.openxmlformats.org/officeDocument/2006/relationships/footer" Target="foot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43:00Z</dcterms:created>
  <dc:creator>Dell-PC</dc:creator>
  <dc:description/>
  <cp:keywords/>
  <dc:language>en-US</dc:language>
  <cp:lastModifiedBy>Nicolae</cp:lastModifiedBy>
  <cp:lastPrinted>2024-05-18T13:40:00Z</cp:lastPrinted>
  <dcterms:modified xsi:type="dcterms:W3CDTF">2025-05-09T2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1CD5B017F44978F48091D46B33505_12</vt:lpwstr>
  </property>
  <property fmtid="{D5CDD505-2E9C-101B-9397-08002B2CF9AE}" pid="3" name="KSOProductBuildVer">
    <vt:lpwstr>1033-12.2.0.16909</vt:lpwstr>
  </property>
</Properties>
</file>