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drawing>
          <wp:inline distT="0" distB="0" distL="0" distR="0">
            <wp:extent cx="5596890" cy="1087120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f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CURTEA DE ARGEŞ, 10.05.2025 – Ediția a IX-a </w:t>
      </w:r>
    </w:p>
    <w:p>
      <w:pPr>
        <w:pStyle w:val="Frspaiere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LASA a V-a – Barem – Varianta 1 </w:t>
      </w:r>
    </w:p>
    <w:p>
      <w:pPr>
        <w:pStyle w:val="Frspaiere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u w:val="single"/>
        </w:rPr>
        <w:t xml:space="preserve">BAREM ORIENTATIV de CORECTARE și NOTARE – Oficiu = 10 puncte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UBIECTUL I </w:t>
      </w:r>
      <w:r>
        <w:rPr/>
        <w:t>(50 de puncte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p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SUBIECTUL al II-le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40 de puncte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Listparagraf"/>
        <w:numPr>
          <w:ilvl w:val="0"/>
          <w:numId w:val="2"/>
        </w:numPr>
        <w:jc w:val="both"/>
        <w:rPr/>
      </w:pPr>
      <w:bookmarkStart w:id="0" w:name="_Hlk509529832"/>
      <w:bookmarkEnd w:id="0"/>
      <w:r>
        <w:rPr>
          <w:rFonts w:cs="Times New Roman" w:ascii="Times New Roman" w:hAnsi="Times New Roman"/>
          <w:sz w:val="28"/>
          <w:szCs w:val="28"/>
        </w:rPr>
        <w:t xml:space="preserve">a) Comparați numerele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c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f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) Arătați că număru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se împarte exact la 78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f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f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Probleme cu text modificat din Gazeta Matematica</w:t>
      </w:r>
    </w:p>
    <w:p>
      <w:pPr>
        <w:pStyle w:val="Listparagraf"/>
        <w:ind w:left="106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ro-RO"/>
        </w:rPr>
        <w:t xml:space="preserve">  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419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II. 1 a):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/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"/>
                          <m:endChr m:val="}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68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67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9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9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5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9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/>
                      </m:d>
                    </m:e>
                  </m:eqArr>
                </m:e>
              </m:eqAr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8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ș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6</m:t>
                  </m:r>
                </m:sup>
              </m:sSup>
            </m:oMath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p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II. 1 b):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p>
                        </m:sSup>
                      </m:e>
                    </m:d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e>
                    </m:d>
                  </m:e>
                </m:eqAr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</m:e>
              </m:d>
            </m:oMath>
            <w:r>
              <w:rPr>
                <w:rFonts w:cs="Calibri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p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Listparagraf"/>
        <w:ind w:left="709" w:hanging="0"/>
        <w:jc w:val="both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Listparagraf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Știind că </w:t>
      </w:r>
      <w:r>
        <w:rPr>
          <w:rFonts w:cs="Times New Roman" w:ascii="Times New Roman" w:hAnsi="Times New Roman"/>
          <w:sz w:val="28"/>
          <w:szCs w:val="28"/>
        </w:rPr>
        <w:t xml:space="preserve">a și b sunt numere naturale nenule și că: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</m:t>
        </m:r>
      </m:oMath>
      <w:r>
        <w:rPr>
          <w:rFonts w:cs="Times New Roman" w:ascii="Times New Roman" w:hAnsi="Times New Roman"/>
          <w:sz w:val="24"/>
          <w:szCs w:val="24"/>
        </w:rPr>
        <w:t xml:space="preserve">determinați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    </w:t>
      </w:r>
    </w:p>
    <w:p>
      <w:pPr>
        <w:pStyle w:val="Listparagraf"/>
        <w:ind w:left="1069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129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II. 2.: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ctaj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2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24</m:t>
                            </m:r>
                          </m:den>
                        </m:f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5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5</m:t>
                    </m:r>
                  </m:lim>
                </m:limLow>
              </m:oMath>
            </m:oMathPara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p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p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p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2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2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sSup>
                      <m:e/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25</m:t>
                        </m:r>
                      </m:sup>
                    </m:sSup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8"/>
        <w:szCs w:val="18"/>
        <w:lang w:val="ro-RO"/>
      </w:rPr>
    </w:pPr>
    <w:r>
      <w:rPr>
        <w:rFonts w:cs="Calibri"/>
        <w:sz w:val="18"/>
        <w:szCs w:val="18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Caracter">
    <w:name w:val="Titlu Caracte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1:43:00Z</dcterms:created>
  <dc:creator>Dell-PC</dc:creator>
  <dc:description/>
  <cp:keywords/>
  <dc:language>en-US</dc:language>
  <cp:lastModifiedBy>Nicolae</cp:lastModifiedBy>
  <cp:lastPrinted>2024-05-18T00:22:00Z</cp:lastPrinted>
  <dcterms:modified xsi:type="dcterms:W3CDTF">2025-05-09T21:43:00Z</dcterms:modified>
  <cp:revision>39</cp:revision>
  <dc:subject/>
  <dc:title/>
</cp:coreProperties>
</file>